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mory 57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current lover often accuses me of not allowing us to build up to a sexual thing together. Sometimes I will watch online porn and masturbate, instead.  I feel guilty doing that because what he says is true.  Sometimes, I feel like it’s just kind of easier and sometimes, hotter to do that than to try to find the time or whatever for the two of us.  I feel guilty when I do that – although I feel good – because I’m not necessarily heeding his wishes to build up to a union for the two of us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30:00Z</dcterms:created>
  <dc:creator>Subject Account</dc:creator>
  <dc:description/>
  <cp:keywords/>
  <dc:language>en-US</dc:language>
  <cp:lastModifiedBy>Subject Account</cp:lastModifiedBy>
  <dcterms:modified xsi:type="dcterms:W3CDTF">2005-07-22T02:16:00Z</dcterms:modified>
  <cp:revision>2</cp:revision>
  <dc:subject/>
  <dc:title>Memory 5767</dc:title>
</cp:coreProperties>
</file>